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9942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1056597"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